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plication-cum-Undertaking for Transfer of Business </w:t>
      </w:r>
    </w:p>
    <w:p>
      <w:pPr>
        <w:pStyle w:val="Normal"/>
        <w:spacing w:before="0" w:after="0"/>
        <w:ind w:right="946" w:hanging="0"/>
        <w:jc w:val="both"/>
        <w:rPr/>
      </w:pPr>
      <w:r>
        <w:rPr>
          <w:rFonts w:cs="Arial" w:ascii="Arial" w:hAnsi="Arial"/>
          <w:sz w:val="20"/>
          <w:szCs w:val="20"/>
        </w:rPr>
        <w:t>(On Non-Judicial Stamp paper of Rs. 600/-duly notarized)</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t xml:space="preserve">Dat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t xml:space="preserve">To, </w:t>
      </w:r>
    </w:p>
    <w:p>
      <w:pPr>
        <w:pStyle w:val="Normal"/>
        <w:spacing w:before="0" w:after="0"/>
        <w:ind w:right="946" w:hanging="0"/>
        <w:jc w:val="both"/>
        <w:rPr>
          <w:rFonts w:ascii="Arial" w:hAnsi="Arial" w:cs="Arial"/>
          <w:sz w:val="20"/>
          <w:szCs w:val="20"/>
        </w:rPr>
      </w:pPr>
      <w:r>
        <w:rPr>
          <w:rFonts w:cs="Arial" w:ascii="Arial" w:hAnsi="Arial"/>
          <w:sz w:val="20"/>
          <w:szCs w:val="20"/>
        </w:rPr>
        <w:t xml:space="preserve">Membership Department </w:t>
      </w:r>
    </w:p>
    <w:p>
      <w:pPr>
        <w:pStyle w:val="Normal"/>
        <w:spacing w:before="0" w:after="0"/>
        <w:ind w:right="946" w:hanging="0"/>
        <w:jc w:val="both"/>
        <w:rPr>
          <w:rFonts w:ascii="Arial" w:hAnsi="Arial" w:cs="Arial"/>
          <w:sz w:val="20"/>
          <w:szCs w:val="20"/>
        </w:rPr>
      </w:pPr>
      <w:r>
        <w:rPr>
          <w:rFonts w:cs="Arial" w:ascii="Arial" w:hAnsi="Arial"/>
          <w:sz w:val="20"/>
          <w:szCs w:val="20"/>
        </w:rPr>
        <w:t>National Commodity &amp; Derivatives Exchange Limited</w:t>
      </w:r>
    </w:p>
    <w:p>
      <w:pPr>
        <w:pStyle w:val="Normal"/>
        <w:spacing w:before="0" w:after="0"/>
        <w:ind w:right="946" w:hanging="0"/>
        <w:jc w:val="both"/>
        <w:rPr>
          <w:rFonts w:ascii="Arial" w:hAnsi="Arial" w:cs="Arial"/>
          <w:sz w:val="20"/>
          <w:szCs w:val="20"/>
        </w:rPr>
      </w:pPr>
      <w:r>
        <w:rPr>
          <w:rFonts w:cs="Arial" w:ascii="Arial" w:hAnsi="Arial"/>
          <w:sz w:val="20"/>
          <w:szCs w:val="20"/>
        </w:rPr>
        <w:t>1st floor, Ackruti Corporate Park,</w:t>
      </w:r>
    </w:p>
    <w:p>
      <w:pPr>
        <w:pStyle w:val="Normal"/>
        <w:spacing w:before="0" w:after="0"/>
        <w:ind w:right="946" w:hanging="0"/>
        <w:jc w:val="both"/>
        <w:rPr>
          <w:rFonts w:ascii="Arial" w:hAnsi="Arial" w:cs="Arial"/>
          <w:sz w:val="20"/>
          <w:szCs w:val="20"/>
        </w:rPr>
      </w:pPr>
      <w:r>
        <w:rPr>
          <w:rFonts w:cs="Arial" w:ascii="Arial" w:hAnsi="Arial"/>
          <w:sz w:val="20"/>
          <w:szCs w:val="20"/>
        </w:rPr>
        <w:t>LBS Road, Kanjur Marg (W)</w:t>
      </w:r>
    </w:p>
    <w:p>
      <w:pPr>
        <w:pStyle w:val="Normal"/>
        <w:spacing w:before="0" w:after="0"/>
        <w:ind w:right="946" w:hanging="0"/>
        <w:jc w:val="both"/>
        <w:rPr>
          <w:rFonts w:ascii="Arial" w:hAnsi="Arial" w:cs="Arial"/>
          <w:sz w:val="20"/>
          <w:szCs w:val="20"/>
        </w:rPr>
      </w:pPr>
      <w:r>
        <w:rPr>
          <w:rFonts w:cs="Arial" w:ascii="Arial" w:hAnsi="Arial"/>
          <w:sz w:val="20"/>
          <w:szCs w:val="20"/>
        </w:rPr>
        <w:t>Mumbai 400078</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t xml:space="preserve">Sub: Application for transfer of Business pursuant to integration of the broking activities in Equity Markets and Commodity Derivatives Markets in terms of SEBI directiv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tabs>
          <w:tab w:val="clear" w:pos="720"/>
          <w:tab w:val="left" w:pos="8080" w:leader="none"/>
        </w:tabs>
        <w:spacing w:before="0" w:after="0"/>
        <w:ind w:right="946" w:hanging="0"/>
        <w:jc w:val="both"/>
        <w:rPr/>
      </w:pPr>
      <w:r>
        <w:rPr>
          <w:rFonts w:cs="Arial" w:ascii="Arial" w:hAnsi="Arial"/>
          <w:sz w:val="20"/>
          <w:szCs w:val="20"/>
        </w:rPr>
        <w:t>Our business of -----------------------------------------------(this may be suitably filled by the member) of------------------------------------------------------(Name of Transferor/Outgoing member) is taken over by……………………………………………………..(Name of Transferee/Incoming member) in terms of agreement /………………….   Dated __________ (Date of agreement) (Note: The member may fill the blank suitably) w.e. f. _______________</w:t>
      </w:r>
    </w:p>
    <w:p>
      <w:pPr>
        <w:pStyle w:val="Normal"/>
        <w:tabs>
          <w:tab w:val="clear" w:pos="720"/>
          <w:tab w:val="left" w:pos="8080" w:leader="none"/>
        </w:tabs>
        <w:spacing w:before="0" w:after="0"/>
        <w:ind w:right="946" w:hanging="0"/>
        <w:jc w:val="both"/>
        <w:rPr>
          <w:rFonts w:ascii="Arial" w:hAnsi="Arial" w:cs="Arial"/>
          <w:sz w:val="20"/>
          <w:szCs w:val="20"/>
        </w:rPr>
      </w:pPr>
      <w:r>
        <w:rPr>
          <w:rFonts w:cs="Arial" w:ascii="Arial" w:hAnsi="Arial"/>
          <w:sz w:val="20"/>
          <w:szCs w:val="20"/>
        </w:rPr>
      </w:r>
    </w:p>
    <w:p>
      <w:pPr>
        <w:pStyle w:val="Normal"/>
        <w:tabs>
          <w:tab w:val="clear" w:pos="720"/>
          <w:tab w:val="left" w:pos="8080" w:leader="none"/>
        </w:tabs>
        <w:spacing w:before="0" w:after="0"/>
        <w:ind w:right="946" w:hanging="0"/>
        <w:jc w:val="both"/>
        <w:rPr/>
      </w:pPr>
      <w:r>
        <w:rPr>
          <w:rFonts w:cs="Arial" w:ascii="Arial" w:hAnsi="Arial"/>
          <w:sz w:val="20"/>
          <w:szCs w:val="20"/>
        </w:rPr>
        <w:t>Whereas NCDEX has agreed to recognize the transfer of business as above and has agreed to recognize …………………………………… (Name of Transferee) as member of NCDEX in substitution of _______________________________ (Name of Transferor). We (Transfer &amp; Transferee)  therefore hereby agree and Confirm as follows:</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The User IDs allotted by the Exchange to approved users in the name of M/s____________ (Outgoing Member entity) stands transferred in the name of M/s ___________ (Incoming Member Entity).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The CTCL User Ids allotted by M/s ________ (Outgoing Member entity) stands transferred in the name of M/s _____ (Incoming Member Entity).  As per the instructions of the Transferor, the users who have opted for transfer, have completed the necessary documentation with the said Transferor (the existing CTCL Users) for the said purpose. Further, the users who do not wish to get themselves transferred with the Transferee,  have been marked inactive and/or their   User Ids have been disabled.. </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 further undertake that we will honour all the past and present liabilities and obligations of M/s ________ (Outgoing Member entity) in respect of trades executed through all the CTCL User Ids. We hereby undertake that the above User(s) and CTCL Users shall clear the necessary certification when mandated by NCDEX, failing which we shall surrender the User Id/ CTCL User Id.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______________ (Outgoing Member entity) would like to shift our Bank Guarantees and Fixed Deposits in the name of                                                                                           M/s _______________________ (incoming Member entity) and we shall submit relevant letters from our Bankers to that effect in the format specified by the Exchang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Outgoing Member Entity) confirm that we have no objection in the transfer /assign deposits and other monies currently held by us to M/s _______________________ (Incoming Member entity). </w:t>
      </w:r>
    </w:p>
    <w:p>
      <w:pPr>
        <w:pStyle w:val="Normal"/>
        <w:spacing w:before="0" w:after="0"/>
        <w:ind w:right="946" w:firstLine="135"/>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M/s.---------------------(Incoming Member Entity) hereby confirm that,  we are aware of the  SEBI Circular No. SEBI/HO/MIRSD/MIRSD1/CIR/P/2017/104 dated September 21, 2017, and in terms of Para 5 of the said Circular, ; we have taken express consent from the clients through a verifiable mode of communication for transfer of UCC/Client account from M/s.-----------------------(Outgoing Member Entity) to M/s. -------------------(Incoming Member Entity). </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M/s.--------------------(Incoming Member Entity) hereby undertake  to take express consent from our existing clients  through a verifiable mode of communication, </w:t>
      </w:r>
      <w:r>
        <w:rPr/>
        <w:t>who intend to trade in Commodity Futures &amp; Option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further confirm that,  with respect to the clients who will not give such consent, as mentioned above,, their positions shall be squared off and their UCCs shall be deactivated. As and when consent is obtained from them, their UCC shall be activated for trading by us (Incoming Member Entity). </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 ----------------------------(Incoming Member Entity) state that, the client transfer is required to be done at the end of the business date ___________ (Accordingly, We  hereby agree to take over the open positions of  all the  clients of M/s.-----------------------(Outgoing Member Entity) and any pending settlement pursuant to the position transfer of all the clients as per transfer request submitted by _M/s.-------------------------(Outgoing Member Entity) who wish to get themselves transferred with us (Incoming Member Entity).</w:t>
      </w:r>
    </w:p>
    <w:p>
      <w:pPr>
        <w:pStyle w:val="ListParagraph"/>
        <w:spacing w:before="0" w:after="0"/>
        <w:ind w:left="720" w:right="946" w:hanging="0"/>
        <w:contextualSpacing/>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 -------------------( Incoming Member Entity), shall map the UCCs of the aforementioned clients with  our Member ID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 have taken express consent from the Authorised Persons (APs) through a verifiable mode of communication for Change in their Appointment from  M/s.______ (Outgoing Member entity) to M/s.______________ (Incoming Member Entity) and submit to the Exchang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agree that approval for Appointment of all other APs from whom such consent is not obtained within the timeline specified shall not be transferred in the name of ________ (Incoming Member Entity). We understand that the Exchange shall keep such APs under deactivation mode for a period of 3 months from the date of transfer/integration. We agree that the Transferee Member shall not treat these APs as APs appointed under him till such time the consent for the same is not obtained from these APs. </w:t>
      </w:r>
    </w:p>
    <w:p>
      <w:pPr>
        <w:pStyle w:val="ListParagraph"/>
        <w:ind w:left="720" w:right="946" w:hanging="0"/>
        <w:rPr>
          <w:rFonts w:ascii="Arial" w:hAnsi="Arial" w:cs="Arial"/>
          <w:sz w:val="20"/>
          <w:szCs w:val="20"/>
        </w:rPr>
      </w:pPr>
      <w:r>
        <w:rPr>
          <w:rFonts w:cs="Arial" w:ascii="Arial" w:hAnsi="Arial"/>
          <w:sz w:val="20"/>
          <w:szCs w:val="20"/>
        </w:rPr>
      </w:r>
    </w:p>
    <w:p>
      <w:pPr>
        <w:pStyle w:val="ListParagraph"/>
        <w:spacing w:before="0" w:after="0"/>
        <w:ind w:left="720" w:right="946" w:hanging="0"/>
        <w:contextualSpacing/>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also agree that approval for Appointment of APs who fail to give their consent within the period as stipulated above or such other period as may be stipulated by the Exchange may be cancelled by the Exchange. Further in all such cases of cancellation, the member may have to apply for fresh AP registration by submitting the relevant documents and paying the applicable registration fees.</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______________ (Outgoing Member Entity) would like to transfer our existing VSAT &amp; Leased Line in the name of M/s _______________________(Incoming Member Entity ) and we shall be submitting relevant undertakings to that effect, as specified by the Exchange from time to tim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 ______________ (Outgoing Member) would like to transfer our various approvals such as CTCL/IBT/WT Approval, Algo strategies approval, etc. in the name of M/s.__________________ _______________________(Incoming Member Entity) and M/s.--------------(Incoming Member Entity) shall be responsible for payment of API Charges as applicable going forward. We, M/s. ---------------( Incoming Member Entity)  hereby undertakes to be responsible for all the undertakings given by the outgoing entity to the Exchange from time to tim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Incoming Member Entity) hereby undertakes to co-operate for all pending inspection(s) and all post inspection related activities and bear all such fines, penalties, expenses and consequences those may arise due to or incidental to the  inspection(s).</w:t>
      </w:r>
    </w:p>
    <w:p>
      <w:pPr>
        <w:pStyle w:val="ListParagraph"/>
        <w:spacing w:before="0" w:after="0"/>
        <w:ind w:left="720" w:right="946" w:hanging="0"/>
        <w:contextualSpacing/>
        <w:jc w:val="both"/>
        <w:rPr>
          <w:rFonts w:ascii="Arial" w:hAnsi="Arial" w:cs="Arial"/>
          <w:sz w:val="20"/>
          <w:szCs w:val="20"/>
        </w:rPr>
      </w:pPr>
      <w:r>
        <w:rPr>
          <w:rFonts w:cs="Arial" w:ascii="Arial" w:hAnsi="Arial"/>
          <w:sz w:val="20"/>
          <w:szCs w:val="20"/>
        </w:rPr>
      </w:r>
    </w:p>
    <w:p>
      <w:pPr>
        <w:pStyle w:val="Normal"/>
        <w:numPr>
          <w:ilvl w:val="0"/>
          <w:numId w:val="1"/>
        </w:numPr>
        <w:ind w:left="720" w:right="900" w:hanging="360"/>
        <w:jc w:val="both"/>
        <w:rPr>
          <w:rFonts w:ascii="Arial" w:hAnsi="Arial" w:cs="Arial"/>
          <w:bCs/>
          <w:iCs/>
          <w:sz w:val="20"/>
          <w:szCs w:val="20"/>
          <w:lang w:val="en-US"/>
        </w:rPr>
      </w:pPr>
      <w:r>
        <w:rPr>
          <w:rFonts w:cs="Arial" w:ascii="Arial" w:hAnsi="Arial"/>
          <w:bCs/>
          <w:iCs/>
          <w:sz w:val="20"/>
          <w:szCs w:val="20"/>
          <w:lang w:val="en-US"/>
        </w:rPr>
        <w:t xml:space="preserve">17.1 We, M/s -------------------- (Incoming Member Entity) hereby declares and confirms that no regulatory actions have been initiated either by SEBI or any other recognized Stock Exchange. </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Or</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17.2 We, M/s --------------------(Incoming Member Entity) hereby declares and confirms that certain regulatory actions have been initiated either by SEBI or any other recognized Stock Exchange, the details of which is submitted against point 13(2)of the Application form.</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Strikeout whichever is not applicable</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 xml:space="preserve">17.3 We M/s --------------------(Incoming Member Entity) also agree and understand that we shall continue to be liable for any obligation/ liabilities resulting from all the past actions of M/s. ____________ (Outgoing Member entity), including , all the regulatory/disciplinary actions that may be initiated  by the Exchange/SEBI/ other Regulatory authority for any past actions of the Outgoing Member. </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17.4 We M/s -------------------- (Incoming Member Entity) agree and understand that this Membership is subject to the outcome of the pending disciplinary proceedings as stated in 17.2 and 17.3.</w:t>
      </w:r>
    </w:p>
    <w:p>
      <w:pPr>
        <w:pStyle w:val="Normal"/>
        <w:spacing w:before="0" w:after="0"/>
        <w:ind w:right="946" w:hanging="0"/>
        <w:jc w:val="both"/>
        <w:rPr>
          <w:rFonts w:ascii="Arial" w:hAnsi="Arial" w:cs="Arial"/>
          <w:bCs/>
          <w:iCs/>
          <w:sz w:val="20"/>
          <w:szCs w:val="20"/>
          <w:lang w:val="en-US"/>
        </w:rPr>
      </w:pPr>
      <w:r>
        <w:rPr>
          <w:rFonts w:cs="Arial" w:ascii="Arial" w:hAnsi="Arial"/>
          <w:bCs/>
          <w:iCs/>
          <w:sz w:val="20"/>
          <w:szCs w:val="20"/>
          <w:lang w:val="en-US"/>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Incoming Member Entity)  further undertakes to complete all such procedures arising out of such inspection(s) and redress any / all investor grievances and awards pertaining to the period before and after the transfer of membership.</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color w:val="222222"/>
          <w:sz w:val="20"/>
          <w:szCs w:val="20"/>
          <w:shd w:fill="FFFFFF" w:val="clear"/>
        </w:rPr>
        <w:t>We, M/s.- .........................(Outgoing Member Entity) understand that Units of liquid mutual funds or government securities mutual funds, Securities of the Central Government, Approved securities, Bullion (Gold and Silver), Approved Gold Exchange Traded Fund (ETF), Agricultural Commodities etc., pledged with the Exchange, shall not be available to M/s. --------------------( Incoming Member Entity) for availing margin exposure. In case if M/s. ----------------(Outgoing Member Entity) is desirous of allowing the aforementioned  collateral to M/s.------------------(Incoming Member Entity), for availing margin exposure, We, M/s…………………(Outgoing Member Entity) shall  take necessary steps for such legal transfer of the said collateral to M/s……………….(Incoming Member Entity).</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shall not misuse the name of the Outgoing Member entity and shall not mislead or misrepresent the Exchange/ SEBI or any other person whosoever pursuant to the said Transfer of Membership.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Incoming Member Entity) shall remain bound by all our actions, trades, deeds and representations whatsoever in relation to the Exchange / SEBI or its affiliates, carried out or done by us in our erstwhile entity/name and/or new entity/name and shall not hold the Exchange/ SEBI responsible in any manner whatsoever for such acts, deeds, trades and representations.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hereby undertake to keep all our clients / constituents / Authorised Person / Clearing Member, if any, informed of the said Transfer of Membership and agree and undertake to the Exchange that we shall continue to be responsible for all our actions done for and/or on behalf of our said clients or on our own behalf, in our erstwhile name/entity and shall be bound by the Rules, Bye-Laws and Regulations of the Exchange in respect of all our such actions and representations as if the same were and are done by us in our present name and styl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 shall indemnify the Exchange in case of any claims including that of third parties whatsoever arising out of or by virtue of our Transfer of Membership as above and we hereby authorize the Exchange to hold and exercise any of its rights on all our monies and/or securities including Bank Guarantees (BG (s)/ Fixed Deposit Receipts (FDR (s) held by the Exchange in our erstwhile name and style and to apply such monies or securities wherever necessary as if the same are held in our present name and style and we shall not dispute any such action of the Exchange in any manner whatsoever.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Outgoing Member Entity)hereby undertake that, we have paid all the Statutory Payments like Stamp Duty, GST, and other Statutory Dues and Taxes etc. of the State / Central Government. It is also confirmed that any kind of statutory dues and taxes recovered by us from the clients have been deposited by us in the relevant Government account / treasury. We further state that, the Incoming Member entity shall be responsible for payment of all the pending dues, if any, and We, M/s. -------------------(Incoming Member Entity) undertakes to pay all the pending dues of M/s. --------------------(Outgoing Member Entity) if any.</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will honour all the past and present liabilities and obligations of M/s. ____________ (Outgoing Member entity) in respect of its trades on the Exchange, including all the liabilities and obligations that may arise in future which could be appropriated by the Exchange from the deposits, bank guarantees and relevant bank accounts of ______________ (Incoming Member Entity).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hereby undertake to indemnify Exchange / SEBI and keep indemnified against any losses, damages, demands, charges or expenses, including attorney’s fees, suffered by Exchange / SEBI by virtue of Transfer of Membership and on account of violation of this undertaking. </w:t>
      </w:r>
    </w:p>
    <w:p>
      <w:pPr>
        <w:pStyle w:val="ListParagraph"/>
        <w:ind w:left="720" w:right="946" w:hanging="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ind w:left="720" w:right="946" w:hanging="360"/>
        <w:contextualSpacing/>
        <w:jc w:val="both"/>
        <w:rPr/>
      </w:pPr>
      <w:r>
        <w:rPr>
          <w:rFonts w:cs="Arial" w:ascii="Arial" w:hAnsi="Arial"/>
          <w:sz w:val="20"/>
          <w:szCs w:val="20"/>
        </w:rPr>
        <w:t>We, M/s.--------------------(Incoming Member Entity) confirm that M/s. ---------------(Incoming Member Entity)  possess the necessary net worth as required by NCDEX and shall continue to maintain the required net worth throughout the subsistence of its membership with NCDEX.</w:t>
      </w:r>
    </w:p>
    <w:p>
      <w:pPr>
        <w:pStyle w:val="ListParagraph"/>
        <w:ind w:left="720" w:right="946" w:hanging="0"/>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Incoming Member Entity) shall also be submitting following documents/information </w:t>
      </w:r>
    </w:p>
    <w:p>
      <w:pPr>
        <w:pStyle w:val="Normal"/>
        <w:spacing w:before="0" w:after="0"/>
        <w:ind w:right="946" w:hanging="0"/>
        <w:jc w:val="both"/>
        <w:rPr>
          <w:rFonts w:ascii="Arial" w:hAnsi="Arial" w:cs="Arial"/>
          <w:sz w:val="20"/>
          <w:szCs w:val="20"/>
        </w:rPr>
      </w:pPr>
      <w:r>
        <w:rPr>
          <w:rFonts w:cs="Arial" w:ascii="Arial" w:hAnsi="Arial"/>
          <w:sz w:val="20"/>
          <w:szCs w:val="20"/>
        </w:rPr>
      </w:r>
    </w:p>
    <w:tbl>
      <w:tblPr>
        <w:tblW w:w="8364" w:type="dxa"/>
        <w:jc w:val="left"/>
        <w:tblInd w:w="449" w:type="dxa"/>
        <w:tblLayout w:type="fixed"/>
        <w:tblCellMar>
          <w:top w:w="0" w:type="dxa"/>
          <w:left w:w="108" w:type="dxa"/>
          <w:bottom w:w="0" w:type="dxa"/>
          <w:right w:w="108" w:type="dxa"/>
        </w:tblCellMar>
      </w:tblPr>
      <w:tblGrid>
        <w:gridCol w:w="709"/>
        <w:gridCol w:w="7655"/>
      </w:tblGrid>
      <w:tr>
        <w:trPr>
          <w:tblHeader w:val="true"/>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108" w:hanging="0"/>
              <w:jc w:val="both"/>
              <w:rPr>
                <w:rFonts w:ascii="Arial" w:hAnsi="Arial" w:cs="Arial"/>
                <w:sz w:val="20"/>
                <w:szCs w:val="20"/>
              </w:rPr>
            </w:pPr>
            <w:r>
              <w:rPr>
                <w:rFonts w:cs="Arial" w:ascii="Arial" w:hAnsi="Arial"/>
                <w:sz w:val="20"/>
                <w:szCs w:val="20"/>
              </w:rPr>
              <w:t xml:space="preserve">Sr No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 xml:space="preserve">Document/Process </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1</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eement copy of sale of Business/High Court order copy w.r.t. Merger/Amalgamation/Takeover</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2</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 xml:space="preserve">Membership Application Form  with prescribed annexures </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3</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18" w:hanging="0"/>
              <w:jc w:val="both"/>
              <w:rPr/>
            </w:pPr>
            <w:r>
              <w:rPr>
                <w:rFonts w:cs="Arial" w:ascii="Arial" w:hAnsi="Arial"/>
                <w:sz w:val="20"/>
                <w:szCs w:val="20"/>
              </w:rPr>
              <w:t xml:space="preserve">Copy of New TM-CM Agreement (in case incoming Member Entity is TM </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pPr>
            <w:r>
              <w:rPr>
                <w:rFonts w:cs="Arial" w:ascii="Arial" w:hAnsi="Arial"/>
                <w:sz w:val="20"/>
                <w:szCs w:val="20"/>
              </w:rPr>
              <w:t xml:space="preserve">4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4" w:hanging="0"/>
              <w:jc w:val="both"/>
              <w:rPr>
                <w:rFonts w:ascii="Arial" w:hAnsi="Arial" w:cs="Arial"/>
                <w:sz w:val="20"/>
                <w:szCs w:val="20"/>
              </w:rPr>
            </w:pPr>
            <w:r>
              <w:rPr>
                <w:rFonts w:cs="Arial" w:ascii="Arial" w:hAnsi="Arial"/>
                <w:sz w:val="20"/>
                <w:szCs w:val="20"/>
              </w:rPr>
              <w:t xml:space="preserve">Copy of New TM-CM Agreement / express consent from all the TMs (in case incoming Member Entity is STCM) </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pPr>
            <w:r>
              <w:rPr>
                <w:rFonts w:cs="Arial" w:ascii="Arial" w:hAnsi="Arial"/>
                <w:sz w:val="20"/>
                <w:szCs w:val="20"/>
              </w:rPr>
              <w:t xml:space="preserve">5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New Bank Account (Client and Settlement) details in the name of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 xml:space="preserve">6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Letter form Bank for  confirming transfer of securities/collateral in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7</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GST Number in the name of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8</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FIU details of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9</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Certificate of Indemnity Insurance in the name of new Member entity</w:t>
            </w:r>
          </w:p>
        </w:tc>
      </w:tr>
    </w:tbl>
    <w:p>
      <w:pPr>
        <w:pStyle w:val="Normal"/>
        <w:ind w:right="946" w:hanging="0"/>
        <w:rPr>
          <w:rFonts w:ascii="Arial" w:hAnsi="Arial" w:cs="Arial"/>
          <w:sz w:val="20"/>
          <w:szCs w:val="20"/>
        </w:rPr>
      </w:pPr>
      <w:r>
        <w:rPr>
          <w:rFonts w:cs="Arial" w:ascii="Arial" w:hAnsi="Arial"/>
          <w:sz w:val="20"/>
          <w:szCs w:val="20"/>
        </w:rPr>
      </w:r>
    </w:p>
    <w:p>
      <w:pPr>
        <w:pStyle w:val="Normal"/>
        <w:ind w:right="946" w:hanging="0"/>
        <w:rPr>
          <w:rFonts w:ascii="Arial" w:hAnsi="Arial" w:cs="Arial"/>
          <w:sz w:val="20"/>
          <w:szCs w:val="20"/>
        </w:rPr>
      </w:pPr>
      <w:r>
        <w:rPr>
          <w:rFonts w:cs="Arial" w:ascii="Arial" w:hAnsi="Arial"/>
          <w:sz w:val="20"/>
          <w:szCs w:val="20"/>
        </w:rPr>
      </w:r>
    </w:p>
    <w:tbl>
      <w:tblPr>
        <w:tblW w:w="8454" w:type="dxa"/>
        <w:jc w:val="left"/>
        <w:tblInd w:w="449" w:type="dxa"/>
        <w:tblLayout w:type="fixed"/>
        <w:tblCellMar>
          <w:top w:w="0" w:type="dxa"/>
          <w:left w:w="108" w:type="dxa"/>
          <w:bottom w:w="0" w:type="dxa"/>
          <w:right w:w="108" w:type="dxa"/>
        </w:tblCellMar>
      </w:tblPr>
      <w:tblGrid>
        <w:gridCol w:w="4536"/>
        <w:gridCol w:w="39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To be signed by outgoing signatory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To be signed by the Incoming Member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Designated Director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Designated Direc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Designated Director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Designated Direc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Authorised Signatory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Authorised Signator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Authorised Signatory</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Authorised Signatory</w:t>
            </w:r>
          </w:p>
        </w:tc>
      </w:tr>
    </w:tbl>
    <w:p>
      <w:pPr>
        <w:pStyle w:val="Normal"/>
        <w:spacing w:before="0" w:after="0"/>
        <w:ind w:right="946" w:hanging="0"/>
        <w:jc w:val="both"/>
        <w:rPr>
          <w:rFonts w:ascii="Arial" w:hAnsi="Arial" w:cs="Arial"/>
          <w:sz w:val="20"/>
          <w:szCs w:val="20"/>
        </w:rPr>
      </w:pPr>
      <w:r>
        <w:rPr>
          <w:rFonts w:cs="Arial" w:ascii="Arial" w:hAnsi="Arial"/>
          <w:sz w:val="20"/>
          <w:szCs w:val="20"/>
        </w:rPr>
      </w:r>
    </w:p>
    <w:sectPr>
      <w:type w:val="nextPage"/>
      <w:pgSz w:w="11906" w:h="16838"/>
      <w:pgMar w:left="144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IN"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09:00Z</dcterms:created>
  <dc:creator>SUSHMA POTHAN /MEMBERSHIP/NCDEX</dc:creator>
  <dc:description/>
  <cp:keywords/>
  <dc:language>en-US</dc:language>
  <cp:lastModifiedBy>MAYURI MESTRY/MEMBERSHIP/NCDEX</cp:lastModifiedBy>
  <dcterms:modified xsi:type="dcterms:W3CDTF">2019-01-02T08:03:00Z</dcterms:modified>
  <cp:revision>7</cp:revision>
  <dc:subject/>
  <dc:title/>
</cp:coreProperties>
</file>